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nexo 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ÓRIO ANUAL DE REEMBALAGEM DE SEMENTES E DE MUD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2268"/>
        <w:gridCol w:w="1835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embal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no de reembalage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95"/>
        <w:gridCol w:w="2357"/>
        <w:gridCol w:w="3403"/>
        <w:gridCol w:w="1911"/>
        <w:gridCol w:w="1302"/>
        <w:gridCol w:w="1498"/>
        <w:gridCol w:w="1634"/>
      </w:tblGrid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AS (    ) SEMENTES (    ) MUDAS ADQUIRIDAS</w:t>
            </w:r>
          </w:p>
        </w:tc>
      </w:tr>
      <w:tr>
        <w:trPr/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Nota Fiscal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icípio da Coleta do Material de Propagaçã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e científico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o Lote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e Unidades ou Embalagens por Lote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Quantidade por Embalag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g ou unidades)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úmer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ASEM do Produtor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1"/>
        <w:gridCol w:w="1842"/>
        <w:gridCol w:w="1842"/>
        <w:gridCol w:w="2260"/>
        <w:gridCol w:w="1426"/>
        <w:gridCol w:w="1419"/>
        <w:gridCol w:w="1833"/>
      </w:tblGrid>
      <w:tr>
        <w:trPr/>
        <w:tc>
          <w:tcPr>
            <w:tcW w:w="15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DOS DAS (    ) SEMENTES (    ) MU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EMBALADAS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e científico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º do Lote de referência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o Lote reembala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º de unidades ou embalagem por Lot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so por embalagem (kg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ercializaçã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ros Destino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stoqu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g ou unidad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, onde as sementes ou o material que originou a muda foi coletado, de acordo com o Termo de Conformidade de Semente Florestal ou o Termo de Conformidade de Muda Florestal, conforme o caso; (2) Informar Cultivar, se for o caso; (3) Informar a Categoria: Identificada (I), Selecionada (S), Qualificada (Q) ou Testada (T); (4) O lote de referência diz respeito àquele que originou o lote reembala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2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Local e 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ssinatura do Reembal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34:00Z</dcterms:created>
  <dc:creator>João Frattini Ramos</dc:creator>
  <dc:description/>
  <cp:keywords/>
  <dc:language>en-US</dc:language>
  <cp:lastModifiedBy>Joao Frattini Goncalves Ramos</cp:lastModifiedBy>
  <dcterms:modified xsi:type="dcterms:W3CDTF">2016-09-05T14:09:00Z</dcterms:modified>
  <cp:revision>4</cp:revision>
  <dc:subject/>
  <dc:title/>
</cp:coreProperties>
</file>